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tLeast" w:line="240" w:before="0" w:after="0"/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 xml:space="preserve">УТВЕРЖДЕН </w:t>
      </w:r>
    </w:p>
    <w:p>
      <w:pPr>
        <w:pStyle w:val="Consplustitle"/>
        <w:spacing w:lineRule="atLeast" w:line="240" w:before="0" w:after="0"/>
        <w:jc w:val="right"/>
        <w:rPr/>
      </w:pPr>
      <w:r>
        <w:rPr>
          <w:rStyle w:val="StrongEmphasis"/>
          <w:b w:val="false"/>
          <w:sz w:val="22"/>
          <w:szCs w:val="22"/>
        </w:rPr>
        <w:t>постановлением Администрации</w:t>
      </w:r>
    </w:p>
    <w:p>
      <w:pPr>
        <w:pStyle w:val="Consplustitle"/>
        <w:spacing w:lineRule="atLeast" w:line="240" w:before="0" w:after="0"/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сельского поселения Березняки</w:t>
      </w:r>
    </w:p>
    <w:p>
      <w:pPr>
        <w:pStyle w:val="Consplustitle"/>
        <w:spacing w:lineRule="atLeast" w:line="240" w:before="0" w:after="0"/>
        <w:jc w:val="right"/>
        <w:rPr/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 xml:space="preserve">муниципального района </w:t>
      </w:r>
    </w:p>
    <w:p>
      <w:pPr>
        <w:pStyle w:val="Consplustitle"/>
        <w:spacing w:lineRule="atLeast" w:line="240" w:before="0" w:after="0"/>
        <w:jc w:val="right"/>
        <w:rPr/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Кинель-Черкасский</w:t>
      </w:r>
    </w:p>
    <w:p>
      <w:pPr>
        <w:pStyle w:val="Consplustitle"/>
        <w:spacing w:lineRule="atLeast" w:line="240" w:before="0" w:after="0"/>
        <w:jc w:val="right"/>
        <w:rPr/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Самарской области</w:t>
      </w:r>
    </w:p>
    <w:p>
      <w:pPr>
        <w:pStyle w:val="Consplustitle"/>
        <w:spacing w:lineRule="atLeast" w:line="240" w:before="0" w:after="0"/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от 25.02.2016г. № 16</w:t>
      </w:r>
    </w:p>
    <w:p>
      <w:pPr>
        <w:pStyle w:val="Consplustitle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Я  РЕЕСТРА  РАСХОДНЫХ  ОБЯЗАТЕЛЬСТВ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Я БЕРЕЗНЯКИ МУНИЦИПАЛЬН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КИНЕЛЬ-ЧЕРКАССКИЙ  САМАРСКОЙ ОБЛАСТИ</w:t>
      </w:r>
    </w:p>
    <w:p>
      <w:pPr>
        <w:pStyle w:val="Consplusnormal1"/>
        <w:spacing w:before="0" w:after="0"/>
        <w:jc w:val="center"/>
        <w:rPr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 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1. Реестром расходных обязательств сельского поселения Березняки муниципального района Кинель-Черкасский Самарской области (далее – сельское поселение) является реестр действующих расходных обязательств сельского поселения. 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sz w:val="26"/>
          <w:szCs w:val="26"/>
        </w:rPr>
        <w:t>Реестр расходных обязательств сельского поселения ведется в целях обеспечения учета расходных обязательств сельского поселения и определения объема средств бюджета сельского поселения, необходимых для их исполнения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sz w:val="26"/>
          <w:szCs w:val="26"/>
        </w:rPr>
        <w:t>2. Для целей настоящего Порядка используются следующие понятия: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b/>
          <w:sz w:val="26"/>
          <w:szCs w:val="26"/>
        </w:rPr>
        <w:t>реестр действующих расходных обязательств сельского поселения</w:t>
      </w:r>
      <w:r>
        <w:rPr>
          <w:sz w:val="26"/>
          <w:szCs w:val="26"/>
        </w:rPr>
        <w:t xml:space="preserve"> - свод реестров действующих расходных обязательств </w:t>
      </w:r>
      <w:bookmarkStart w:id="0" w:name="OLE_LINK2"/>
      <w:bookmarkStart w:id="1" w:name="OLE_LINK1"/>
      <w:r>
        <w:rPr>
          <w:sz w:val="26"/>
          <w:szCs w:val="26"/>
        </w:rPr>
        <w:t>субъектов бюджетного планирования</w:t>
      </w:r>
      <w:bookmarkEnd w:id="0"/>
      <w:bookmarkEnd w:id="1"/>
      <w:r>
        <w:rPr>
          <w:sz w:val="26"/>
          <w:szCs w:val="26"/>
        </w:rPr>
        <w:t xml:space="preserve"> сельского поселения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b/>
          <w:sz w:val="26"/>
          <w:szCs w:val="26"/>
        </w:rPr>
        <w:t>реестр принимаемых расходных обязательств сельского поселения</w:t>
      </w:r>
      <w:r>
        <w:rPr>
          <w:sz w:val="26"/>
          <w:szCs w:val="26"/>
        </w:rPr>
        <w:t xml:space="preserve"> – свод реестров принимаемых расходных обязательств субъектов бюджетного планирования сельского поселения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b/>
          <w:sz w:val="26"/>
          <w:szCs w:val="26"/>
        </w:rPr>
        <w:t>реестр действующих расходных обязательств субъекта бюджетного планирования сельского поселения (далее – реестр действующих расходных обязательств)</w:t>
      </w:r>
      <w:r>
        <w:rPr>
          <w:sz w:val="26"/>
          <w:szCs w:val="26"/>
        </w:rPr>
        <w:t xml:space="preserve"> – ведущийся субъектом бюджетного планирования сельского поселения свод (перечень) нормативных правовых актов, обусловливающих публичные нормативные обязательства и (или) правовые основания для иных расходных обязательств, с указанием соответствующих положений (статей, частей, пунктов, подпунктов, абзацев) законов и иных нормативных правовых актов, с оценкой объемов бюджетных ассигнований, необходимых для исполнения субъектом бюджетного планирования сельского поселения, включенных в реестр обязательств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b/>
          <w:sz w:val="26"/>
          <w:szCs w:val="26"/>
        </w:rPr>
        <w:t>реестр принимаемых расходных обязательств субъекта бюджетного планирования сельского поселения (далее - реестр принимаемых расходных обязательств)</w:t>
      </w:r>
      <w:r>
        <w:rPr>
          <w:sz w:val="26"/>
          <w:szCs w:val="26"/>
        </w:rPr>
        <w:t xml:space="preserve"> – ведущийся субъектом бюджетного планирования сельского поселения с учетом требований настоящего Порядка свод (перечень) предложений по изменению реестра действующих расходных обязательств субъекта бюджетного планирования сельского поселения, в том числе связанных с уточнением объемов финансирования действующих расходных обязательств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b/>
          <w:sz w:val="26"/>
          <w:szCs w:val="26"/>
        </w:rPr>
        <w:t>субъекты бюджетного планирования</w:t>
      </w:r>
      <w:r>
        <w:rPr>
          <w:sz w:val="26"/>
          <w:szCs w:val="26"/>
        </w:rPr>
        <w:t xml:space="preserve"> – органы местного самоуправления сельского поселения, являющиеся главными распорядителями средств бюджета сельского поселения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b/>
          <w:sz w:val="26"/>
          <w:szCs w:val="26"/>
        </w:rPr>
        <w:t>действующие расходные обязательства</w:t>
      </w:r>
      <w:r>
        <w:rPr>
          <w:sz w:val="26"/>
          <w:szCs w:val="26"/>
        </w:rPr>
        <w:t xml:space="preserve"> – расходные обязательства сельского поселения, подлежащие исполнению за счет средств бюджета сельского поселения, в объеме, определенном в соответствии с действующими нормативными правовыми актами, а также договорами (соглашениями), заключенными от имени сельского поселения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b/>
          <w:sz w:val="26"/>
          <w:szCs w:val="26"/>
        </w:rPr>
        <w:t xml:space="preserve">принимаемые расходные обязательства </w:t>
      </w:r>
      <w:r>
        <w:rPr>
          <w:sz w:val="26"/>
          <w:szCs w:val="26"/>
        </w:rPr>
        <w:t>– планируемые (предполагаемые) изменения объема действующих расходных обязательств и вновь принимаемые расходные обязательства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b/>
          <w:sz w:val="26"/>
          <w:szCs w:val="26"/>
        </w:rPr>
        <w:t>предварительный реестр действующих расходных обязательств</w:t>
      </w:r>
      <w:r>
        <w:rPr>
          <w:sz w:val="26"/>
          <w:szCs w:val="26"/>
        </w:rPr>
        <w:t xml:space="preserve"> – реестр действующих расходных обязательств, предусматривающий уточнение данных планового периода, первый год которого становится очередным финансовым годом, и дополнение данными второго года планового периода;</w:t>
      </w:r>
    </w:p>
    <w:p>
      <w:pPr>
        <w:pStyle w:val="Consplusnormal1"/>
        <w:spacing w:before="0" w:after="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уточненный реестр действующих расходных обязательств</w:t>
      </w:r>
      <w:r>
        <w:rPr>
          <w:sz w:val="26"/>
          <w:szCs w:val="26"/>
        </w:rPr>
        <w:t xml:space="preserve"> – реестр действующих расходных обязательств, содержащий утвержденные решением Собрания представителей сельского поселения о бюджете на очередной (текущий) финансовый год и плановый период (далее – решение о бюджете) объемы средств на исполнение соответствующих расходных обязательств.  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3. Реестр действующих расходных обязательств сельского поселения формируется Администрацией сельского поселения Березняки (далее – Администрация сельского поселения) на основе реестров действующих расходных обязательств субъектов бюджетного планирования сельского поселения (далее – субъектов бюджетного планирования) и ведется в электронном виде. </w:t>
      </w:r>
    </w:p>
    <w:p>
      <w:pPr>
        <w:pStyle w:val="Consplusnormal1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естр действующих расходных обязательств сельского поселения оформляется на бумажном носителе по форме согласно приложению 1 к настоящему Порядку. 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Реестр принимаемых расходных обязательств сельского поселения формируется Администрацией сельского поселения на основе реестров принимаемых расходных обязательств субъектов бюджетного планирования и ведется в электронном виде. </w:t>
      </w:r>
    </w:p>
    <w:p>
      <w:pPr>
        <w:pStyle w:val="Consplusnormal1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естр принимаемых расходных обязательств сельского поселения оформляется на бумажном носителе по форме согласно приложению 2 к настоящему Порядку. 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sz w:val="26"/>
          <w:szCs w:val="26"/>
        </w:rPr>
        <w:t>4. Данные реестра действующих расходных обязательств сельского поселения и данные реестра принимаемых расходных обязательств сельского поселения используются в следующих целях:</w:t>
      </w:r>
    </w:p>
    <w:p>
      <w:pPr>
        <w:pStyle w:val="Consplusnormal1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а бюджета сельского поселения на очередной финансовый год и плановый период;</w:t>
      </w:r>
    </w:p>
    <w:p>
      <w:pPr>
        <w:pStyle w:val="Consplusnormal1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в текущем, очередном финансовых годах и плановом периоде объема действующих расходных обязательств и принимаемых расходных обязательств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sz w:val="26"/>
          <w:szCs w:val="26"/>
        </w:rPr>
        <w:t>внесение изменений в решение о бюджете сельского поселения.</w:t>
      </w:r>
    </w:p>
    <w:p>
      <w:pPr>
        <w:pStyle w:val="Consplusnormal1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Субъекты бюджетного планирования обеспечивают ведение реестра действующих расходных обязательств субъекта бюджетного планирования и реестра принимаемых расходных обязательств субъекта бюджетного планирования.</w:t>
      </w:r>
    </w:p>
    <w:p>
      <w:pPr>
        <w:pStyle w:val="Consplusnormal1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естры расходных обязательств ведутся субъектами бюджетного планирования в электронном виде, по формам согласно приложениям 3 и 4 к настоящему Порядку и представляются в Администрацию сельского поселения на бумажном носителе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sz w:val="26"/>
          <w:szCs w:val="26"/>
        </w:rPr>
        <w:t>Ведение реестров принимаемых расходных обязательств субъекта бюджетного планирования осуществляется с учетом требований, указанных в пункте 6 настоящего Порядка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sz w:val="26"/>
          <w:szCs w:val="26"/>
        </w:rPr>
        <w:t>Реестры расходных обязательств субъектов бюджетного планирования  представляются за подписью руководителя субъекта бюджетного планирования с указанием фамилии, имени, отчества и контактного телефона лица, ответственного за составление реестра.</w:t>
      </w:r>
    </w:p>
    <w:p>
      <w:pPr>
        <w:pStyle w:val="Consplusnormal1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сельского поселения осуществляет координацию и методическое обеспечение составления реестров субъектами бюджетного планирования.</w:t>
      </w:r>
    </w:p>
    <w:p>
      <w:pPr>
        <w:pStyle w:val="Consplusnormal1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 Реестр принимаемых расходных обязательств субъектов бюджетного планирования формируется на основании предложений субъектов бюджетного планирования, оформленных в письменном виде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sz w:val="26"/>
          <w:szCs w:val="26"/>
        </w:rPr>
        <w:t>Предложения субъектов бюджетного планирования по включению расходного обязательства в реестр принимаемых расходных обязательств представляются в Администрацию сельского поселения с приложением финансово-экономического обоснования.</w:t>
      </w:r>
    </w:p>
    <w:p>
      <w:pPr>
        <w:pStyle w:val="Consplusnormal1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сельского поселения рассматривает предложения субъектов бюджетного планирования по включению расходных обязательств в реестр принимаемых расходных обязательств в срок, не превышающий десяти рабочих дней, и при наличии аргументированного финансово-экономического обоснования принимает соответствующее предложение и одновременно направляет  соответствующую информацию субъекту бюджетного планирования  либо направляет в адрес субъекта бюджетного планирования мотивированный отказ относительно включения расходного обязательства в реестр принимаемых расходных обязательств.</w:t>
      </w:r>
    </w:p>
    <w:p>
      <w:pPr>
        <w:pStyle w:val="Consplusnormal1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сельского поселения вправе запрашивать у субъекта бюджетного планирования дополнительные документы и материалы, необходимые для принятия решения о включении предлагаемого расходного обязательства в реестр принимаемых расходных обязательств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sz w:val="26"/>
          <w:szCs w:val="26"/>
        </w:rPr>
        <w:t>В случае выделения средств бюджета поселения на реализацию расходных обязательств, включенных в реестр принимаемых расходных обязательств субъекта бюджетного планирования, соответствующие субъекты бюджетного планирования в течение 10 дней после вступления в силу соответствующего решения о бюджете (о внесении в него изменений) направляют в Администрацию сельского поселения предложения по внесению изменений в реестры принимаемых расходных обязательств субъектов бюджетного планирования в части исключения (изменения объемов финансирования) расходных обязательств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sz w:val="26"/>
          <w:szCs w:val="26"/>
        </w:rPr>
        <w:t>Субъекты бюджетного планирования в срок до 20 января текущего финансового года проводят инвентаризацию реестра принимаемых расходных обязательств субъектов бюджетного планирования на предмет корректировки сроков реализации расходных обязательств, предусматривающих финансирование расходов в предыдущем финансовом году, и направляют в Администрацию сельского поселения  предложения по их исключению (изменению) либо переносу срока реализации расходных обязательств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sz w:val="26"/>
          <w:szCs w:val="26"/>
        </w:rPr>
        <w:t>В срок до 15 мая текущего финансового года субъекты бюджетного планирования направляют в Администрацию сельского поселения  информацию о потребности в объемах финансирования в году, следующем за плановым периодом текущего финансового цикла, расходных обязательств, включенных в реестр  принимаемых расходных обязательств.</w:t>
      </w:r>
    </w:p>
    <w:p>
      <w:pPr>
        <w:pStyle w:val="Consplusnormal1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 В целях обеспечения составления проекта решения о бюджете на очередной финансовый год и плановый период, субъекты бюджетного планирования ежегодно, не позднее чем за пятнадцать дней до срока представления реестров расходных обязательств, установленного Положением о составлении проекта бюджета сельского поселения, представляют в Администрацию сельского поселения по формам согласно приложениям 3 и 4 к настоящему Порядку предварительные реестры действующих расходных обязательств и реестры принимаемых расходных обязательств. При этом включение в реестры принимаемых расходных обязательств субъектов бюджетного планирования расходов, не предусмотренных реестром принимаемых расходных обязательств с соблюдением требований, установленных пунктом 6 настоящего Порядка, не допускается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sz w:val="26"/>
          <w:szCs w:val="26"/>
        </w:rPr>
        <w:t>Субъекты бюджетного планирования одновременно с предварительными реестрами действующих расходных обязательств и реестрами принимаемых расходных обязательств, представляют в Администрацию сельского поселения пояснительную записку по каждому расходному обязательству, включенному в реестр, с описанием методов расчета объема ассигнований на исполнение расходного обязательства на очередной финансовый год и плановый период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sz w:val="26"/>
          <w:szCs w:val="26"/>
        </w:rPr>
        <w:t>8.  В целях обеспечения соответствия реестров субъектов бюджетного планирования требованиям бюджетного законодательства и настоящего Порядка субъекты бюджетного планирования представляют в Администрацию сельского поселения на бумажном носителе и в электронном виде по форме согласно приложению 3 к настоящему Порядку уточненные реестры действующих расходных обязательств в срок не позднее десяти рабочих дней со дня утверждения решения о бюджете или внесения в него соответствующих изменений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sz w:val="26"/>
          <w:szCs w:val="26"/>
        </w:rPr>
        <w:t>Администрация сельского поселения в случае выявления в реестрах субъектов бюджетного планирования несоответствий (нарушений) указанным требованиям направляет субъектам бюджетного планирования представление об их устранении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sz w:val="26"/>
          <w:szCs w:val="26"/>
        </w:rPr>
        <w:t>Субъект бюджетного планирования обязан устранить указанные в представлении несоответствия (нарушения) в течение трех рабочих дней со дня получения представления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sz w:val="26"/>
          <w:szCs w:val="26"/>
        </w:rPr>
        <w:t>9.  Основаниями для внесения изменений в реестр действующих расходных обязательств сельского поселения, в том числе в уточненный реестр действующих расходных обязательств, в течение финансового года являются: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ормативные правовые акты сельского поселения и договоры (соглашения), предусматривающие новые расходные обязательства сельского поселения или изменение действующих расходных обязательств сельского поселения;</w:t>
      </w:r>
    </w:p>
    <w:p>
      <w:pPr>
        <w:pStyle w:val="Consplusnormal1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зменение показателей, не затрагивающих коды бюджетной классификации, отраженные в решении о бюджете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sz w:val="26"/>
          <w:szCs w:val="26"/>
        </w:rPr>
        <w:t>10.  Ответственность за своевременное представление в Администрацию сельского поселения реестров расходных обязательств, полноту и достоверность отраженных в них сведений несут субъекты бюджетного планирования.</w:t>
      </w:r>
    </w:p>
    <w:p>
      <w:pPr>
        <w:pStyle w:val="Consplusnormal1"/>
        <w:spacing w:before="280" w:after="28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03:00Z</dcterms:created>
  <dc:creator>Expert</dc:creator>
  <dc:description/>
  <cp:keywords/>
  <dc:language>en-US</dc:language>
  <cp:lastModifiedBy>adm</cp:lastModifiedBy>
  <cp:lastPrinted>2002-04-02T15:52:00Z</cp:lastPrinted>
  <dcterms:modified xsi:type="dcterms:W3CDTF">2002-04-02T10:53:00Z</dcterms:modified>
  <cp:revision>41</cp:revision>
  <dc:subject/>
  <dc:title/>
</cp:coreProperties>
</file>