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представителей сельского поселения Березняки муниципального района Кинель-Черкасский Самарской области</w:t>
      </w:r>
    </w:p>
    <w:p>
      <w:pPr>
        <w:pStyle w:val="Normal"/>
        <w:ind w:left="360" w:hanging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ект</w:t>
      </w:r>
    </w:p>
    <w:p>
      <w:pPr>
        <w:pStyle w:val="Normal"/>
        <w:ind w:left="360" w:hanging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«_____»_____________2016 года                                                                №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нято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Собранием представителей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сельского поселения Березняки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муниципального района Кинель-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Черкасский Самарской област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2016го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отчета об исполнении бюджета сельского поселения Березняки муниципального района Кинель-Черкасский Самарской области за 2015год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Собрание представителей сельского поселения Березняки муниципального района Кинель-Черкасский Самарской област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82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РЕШИЛО:</w:t>
      </w:r>
    </w:p>
    <w:p>
      <w:pPr>
        <w:pStyle w:val="Normal"/>
        <w:tabs>
          <w:tab w:val="clear" w:pos="708"/>
          <w:tab w:val="left" w:pos="382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>Утвердить отчет об исполнении бюджета сельского поселения Березняки муниципального района Кинель-Черкасский Самарской области за 2015 год по доходам в сумме 7 051,1 тыс.рублей и расходам в сумме 8 725,5 тыс.рублей с дефицитом в сумме 1 674,4 тыс.рублей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>Утвердить следующие показатели отчета об исполнении бюджета сельского поселения Березняки муниципального района Кинель-Черкасский Самарской области за 2015 год: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- доходы бюджета сельского поселения Березняки муниципального района Кинель-Черкасский Самарской области за 2015 год по кодам классификации доходов бюджетов согласно приложению 1;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- расходы бюджета сельского поселения Березняки муниципального района Кинель-Черкасский Самарской области за 2015 год по ведомственной структуре расходов бюджета согласно приложению 2;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- расходы бюджета сельского поселения Березняки муниципального района Кинель-Черкасский Самарской области за 2015 год по разделам, подразделам классификации расходов бюджетов согласно приложению 3;</w:t>
      </w:r>
    </w:p>
    <w:p>
      <w:pPr>
        <w:pStyle w:val="Normal"/>
        <w:ind w:left="720" w:hanging="0"/>
        <w:jc w:val="both"/>
        <w:rPr/>
      </w:pPr>
      <w:r>
        <w:rPr>
          <w:sz w:val="26"/>
          <w:szCs w:val="26"/>
        </w:rPr>
        <w:t>- источники финансирования дефицита бюджета сельского поселения Березняки муниципального района Кинель-Черкасский Самарской области за 2015 год по кодам классификации источников финансирования дефицитов бюджетов согласно приложению 4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>Настоящее Решение вступает в силу со дня его официального опубликования.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сельского поселения Березняки                                                        А.Е. Пургае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редседатель Собрания представителей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ельского поселения Березняк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района Кинель-Черкасский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амарской области                                                                                      Т.А.Анчи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3T03:44:00Z</dcterms:created>
  <dc:creator>Пользователь</dc:creator>
  <dc:description/>
  <cp:keywords/>
  <dc:language>en-US</dc:language>
  <cp:lastModifiedBy>adm</cp:lastModifiedBy>
  <cp:lastPrinted>2002-06-11T13:50:00Z</cp:lastPrinted>
  <dcterms:modified xsi:type="dcterms:W3CDTF">2002-06-11T08:51:00Z</dcterms:modified>
  <cp:revision>64</cp:revision>
  <dc:subject/>
  <dc:title>проект</dc:title>
</cp:coreProperties>
</file>