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"/>
        <w:gridCol w:w="5040"/>
      </w:tblGrid>
      <w:tr>
        <w:trPr>
          <w:trHeight w:val="888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64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резня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инель-Черкасский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СТАНОВЛЕНИЕ</w:t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ind w:left="-108" w:firstLine="18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6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 xml:space="preserve">от 26.04.2016г.  </w:t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</w:rPr>
              <w:t xml:space="preserve"> 32</w:t>
            </w:r>
          </w:p>
          <w:p>
            <w:pPr>
              <w:pStyle w:val="Normal"/>
              <w:jc w:val="center"/>
              <w:rPr/>
            </w:pPr>
            <w:r>
              <w:rPr/>
              <w:t>с. Березняки</w:t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[Об утверждении отчета об исполнении бюджета сельского поселения Березняки муниципального района Кинель-Черкасский Самарской области за 1 квартал 2016 года]</w:t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2" w:hRule="atLeast"/>
        </w:trPr>
        <w:tc>
          <w:tcPr>
            <w:tcW w:w="1018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унктом 5 статьи 264.2 Бюджетного  Кодекса Российской Федерации, ПОСТАНОВЛЯЮ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твердить прилагаемый отчет об исполнении бюджета сельского поселения Березняки муниципального района Кинель-Черкасский Самарской области за 1 квартал 201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а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стоящее постановление вступает в силу с момента подписания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оставляю за собой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Березня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Кинель-Черкасс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                                                                                       А.Е. Пурга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35:00Z</dcterms:created>
  <dc:creator>Admin</dc:creator>
  <dc:description/>
  <cp:keywords/>
  <dc:language>en-US</dc:language>
  <cp:lastModifiedBy>adm</cp:lastModifiedBy>
  <cp:lastPrinted>2016-04-18T16:13:00Z</cp:lastPrinted>
  <dcterms:modified xsi:type="dcterms:W3CDTF">2002-06-02T10:32:00Z</dcterms:modified>
  <cp:revision>24</cp:revision>
  <dc:subject/>
  <dc:title>                              </dc:title>
</cp:coreProperties>
</file>