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bidi w:val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</w:t>
      </w:r>
    </w:p>
    <w:p>
      <w:pPr>
        <w:pStyle w:val="Style21"/>
        <w:bidi w:val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Порядку проведения внешней проверки </w:t>
      </w:r>
    </w:p>
    <w:p>
      <w:pPr>
        <w:pStyle w:val="Style21"/>
        <w:bidi w:val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дового отчета об исполнении бюджета</w:t>
      </w:r>
    </w:p>
    <w:p>
      <w:pPr>
        <w:pStyle w:val="Style21"/>
        <w:bidi w:val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Березняки</w:t>
      </w:r>
    </w:p>
    <w:p>
      <w:pPr>
        <w:pStyle w:val="Style21"/>
        <w:bidi w:val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го района Кинель-</w:t>
      </w:r>
    </w:p>
    <w:p>
      <w:pPr>
        <w:pStyle w:val="Style21"/>
        <w:bidi w:val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еркасский Самарской области 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КЛЮЧЕНИЕ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отчет об исполнении бюджета сельского поселения Березняки муниципального района Кинель-Черкасский Самарской области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  20_____ год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чет об исполнении бюджета сельского поселения Березняки муниципального района Кинель-Черкасский Самарской области  (далее – бюджет поселения) за 20____ год представлен в Контрольно-счетный орган в соответствии с требованиями, установленными  Бюджетным кодексом Российской Федерации (далее - БК РФ), решением Собрания представителей сельского поселения Березняки муниципального района Кинель-Черкасский Самарской области от «____»_________20___года № ___ « Об утверждении Положения «О бюджетном процессе в сельском поселении Березняки муниципального района Кинель-Черкасский Самарской области» (далее – Положение о бюджетном процессе) .</w:t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смотрев отчет об исполнении бюджета поселения за 20___ год, необходимо отметить следующее.</w:t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нализ исполнения   бюджета поселения за 20____ год показал, что общие доходы бюджета района составили _______ тыс. рублей или исполнены на ____ % к плановым показателям, в том числе: налоговые и неналоговые доходы исполнены на _____ %. Выполнение плана обеспечено по ___(всем, практически всем, следующим) доходным источникам (перечислить наименование доходных источников и процент исполнения к уточненному плану в порядке убывания процентных показателей):</w:t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_____ - ___ %;</w:t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_____ - ____ %;</w:t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… и т.д. %;</w:t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_____ - ____ %.</w:t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выполнение плана поступления наблюдается по следующим доходным источникам (перечислить наименование доходных источников и процент исполнения к уточненному плану в порядке возрастания процентных показателей:</w:t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_____ - ___ %;</w:t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_____ - ____ %;</w:t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… и т.д. %;</w:t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_____ - ____ %.</w:t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ельный размер дефицита бюджета поселения установленный ст. 92 БК РФ __________ (соблюден, не соблюден). Источником финансирования дефицита бюджета поселения являются  уменьшение остатков денежных средств…</w:t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юджет  поселения  в 20____ году исполнен с ________________ (выбрать - превышением доходов над расходами (профицитом)  или дефицитом) на сумму _________ тыс. рублей.</w:t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ходы бюджета поселения в 20____ году исполнены в сумме ________ тыс. рублей, что составило ____ % к плану. В предыдущем  году расходы бюджета были исполнены на ____ %.</w:t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ходы бюджета поселения в 20____ году ______ (выше, ниже) по сравнению с 20______ годом на ______ тыс. рублей или на ____ %.</w:t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планом или на 100% в отчетном году исполнены расходы по следующим подразделам (перечислить названия подразделов):</w:t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   ________;</w:t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   ________;</w:t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   … и т.д.;</w:t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   ________.</w:t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чти в полном объеме, от 90% до 100%, профинансированы расходы по следующим подразделам (перечислить названия подразделов с указанием % исполнения в порядке убывания):</w:t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   ________ - ___%;</w:t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   ________ - ___%;</w:t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   … и т.д.;</w:t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   ________ - ___%.</w:t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выполнение плана  по расходам  наблюдается по следующим подразделам (перечислить названия подразделов с указанием % исполнения в порядке возрастания):</w:t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   ________ - ___%, в связи с __________ (указать причину);</w:t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   ________ - ___%, в связи с __________ (указать причину);</w:t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   … и т.д.;</w:t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   ________ - ___%, в связи с __________ (указать причину).</w:t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выполнение бюджета поселения по расходам  связано с __________ (указать основную причину).</w:t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о ст. 81 БК РФ, 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ст.10</w:t>
      </w:r>
      <w:r>
        <w:rPr>
          <w:rFonts w:cs="Times New Roman" w:ascii="Times New Roman" w:hAnsi="Times New Roman"/>
          <w:sz w:val="16"/>
          <w:szCs w:val="16"/>
        </w:rPr>
        <w:t>   Положения о бюджетном процессе представлена информация о распределении средств резервного фонда за 20____ год.</w:t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данной информацией расходы бюджета за счет средств резервного фонда составили ______ тыс. рублей, что составляет __% от общего утвержденного объема расходов.</w:t>
      </w:r>
    </w:p>
    <w:p>
      <w:pPr>
        <w:pStyle w:val="Style21"/>
        <w:bidi w:val="0"/>
        <w:ind w:left="0" w:right="0"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ВОД:</w:t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чет об исполнении бюджета поселения соответствует требованиям БК РФ и  Положению «О бюджетном процессе в сельском поселении Березняки муниципального района Кинель-Черкасский Самарской области» » и рекомендован к рассмотрению и утверждению (Отчет об исполнении бюджета поселения не соответствует требованиям БК РФ и Положению «О бюджетном процессе в сельском поселении Березняки муниципального района Кинель-Черкасский Самарской области»).</w:t>
      </w:r>
    </w:p>
    <w:p>
      <w:pPr>
        <w:pStyle w:val="Style21"/>
        <w:bidi w:val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чание: заключение может содержать иную информацию, возникшую в ходе проведения внешней проверки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ь  контрольно-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четного органа                                                   подпись                           Фамилия И.О.</w:t>
      </w:r>
    </w:p>
    <w:p>
      <w:pPr>
        <w:pStyle w:val="Style21"/>
        <w:bidi w:val="0"/>
        <w:ind w:left="0" w:right="0" w:firstLine="567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2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04:00Z</dcterms:created>
  <dc:creator>Spasibo</dc:creator>
  <dc:description/>
  <dc:language>en-US</dc:language>
  <cp:lastModifiedBy>adm</cp:lastModifiedBy>
  <cp:lastPrinted>2002-05-01T08:49:00Z</cp:lastPrinted>
  <dcterms:modified xsi:type="dcterms:W3CDTF">2002-05-01T03:50:00Z</dcterms:modified>
  <cp:revision>6</cp:revision>
  <dc:subject/>
  <dc:title/>
</cp:coreProperties>
</file>